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1145</wp:posOffset>
            </wp:positionH>
            <wp:positionV relativeFrom="paragraph">
              <wp:posOffset>140335</wp:posOffset>
            </wp:positionV>
            <wp:extent cx="442595" cy="506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>от _________ 2020 года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ндикативном плане социально-экономического развития Каневского сельского поселения Каневского района на 2020, 2021,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 положением «О бюджетном процессе муниципального образования Каневское сельское поселение Каневского района» Совет Каневского сельского поселения Каневского района решил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Утвердить индикативный план социально-экономического развития Каневского сельского поселения Каневского района  на 2020, 2021, 2022 годы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</w:t>
        <w:tab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</w:t>
        <w:tab/>
        <w:t xml:space="preserve">    А.Н.Яков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к индикативному плану социально-экономического развития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Каневского сельского поселения на 2020, 2021, 2022 годы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Основные показатели социально-экономического развития Каневского сельского поселения на 2020, 2021, 2022 годы сформированы с учетом ретроспективного анализа социально-экономического развития Каневского сельского поселения за 2018 год, на основе анализа экономической ситуации за три квартала 2019 года, предварительной оценки развития экономики поселения в 2019 году и были учтены обобщенные сведения предоставленные хозяйствующими субъектами осуществляющими свою деятельность на территории поселения, статистической отчетности предоставленной Территориальным органом Федеральной службы государственной статистики по Краснодарскому краю ОГС в г. Ейске (ст. Каневская), муниципальными и государственными учреждениями,  с использованием индексов-дефляторов по основным показателям прогноза социально-экономического развития Краснодарского края на 2020 год и плановый период 2021 и 2022 годов.</w:t>
      </w:r>
    </w:p>
    <w:p>
      <w:pPr>
        <w:pStyle w:val="Style17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Рассматриваемый вариант прогноза – умеренно оптимистичный, ориентируемый на наиболее полную реализацию потенциала роста экономики Краснодарского края с учетом особенностей Каневского сельского поселения.</w:t>
      </w:r>
    </w:p>
    <w:p>
      <w:pPr>
        <w:pStyle w:val="Style17"/>
        <w:spacing w:lineRule="atLeast" w:line="20"/>
        <w:ind w:firstLine="709"/>
        <w:jc w:val="both"/>
        <w:rPr/>
      </w:pPr>
      <w:r>
        <w:rPr>
          <w:szCs w:val="28"/>
        </w:rPr>
        <w:t>В предстоящий период главной целью социально-экономического развития Каневского сельского поселения на 2020, 2021, 2022 годы является повышение качества и уровня жизни населени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Style17"/>
        <w:spacing w:lineRule="atLeast" w:line="20"/>
        <w:ind w:firstLine="709"/>
        <w:jc w:val="both"/>
        <w:rPr/>
      </w:pPr>
      <w:r>
        <w:rPr>
          <w:szCs w:val="28"/>
        </w:rPr>
        <w:t>Данные представленные в индикативном плане социально-экономического развития показывают, что его динамика по многим показателям является положительной, что свидетельствует о верном направлении развития экономики в поселении. Так, отмечается положительная тенденция по таким показателям, как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реднедушевой денежный доход на одного жителя в 2019 году вырос на 3,0% и планируется рост на 2% в 2020 го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оминальная начисленная среднемесячная заработная плата возросла в 2019 году на 5,2% и планируется продолжение ее роста в 2019 году на 1,9%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быль прибыльных предприятий из года в год растёт, так за 2019 год ожидается прирост на 0,2% к уровню 2018 го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нд оплаты труда также отмечается положительной тенденцией и по итогам 2019 года прогнозируется увеличение данного показателя на 4,5% к уровню 2018 года. В прогнозном периоде рост фонда оплаты труда планируется на 5,7%.</w:t>
      </w:r>
    </w:p>
    <w:p>
      <w:pPr>
        <w:pStyle w:val="Normal"/>
        <w:ind w:firstLine="709"/>
        <w:jc w:val="both"/>
        <w:rPr/>
      </w:pPr>
      <w:r>
        <w:rPr/>
        <w:t>Основная доля показателей включенных в группу «Производство основных видов сельскохозяйственной продукции» также находятся в стадии роста. Средний показатель увеличения плановых значений на 2020 год в данный группе составляет 1,5%. Так планируется, что производство зерна по итогам 2020 года достигнет 106,0 тыс. тонн, а к 2021 году его объем составит 107 тыс. тонн, тем самым прирост к ожидаемому уровню 2019 года в 2020 году составит 1,9%, а к 2021 году 0,9%. Достижению поставленных целей способствует использование новых сортов семян и новейших технологий выращивания. Ожидаемый рост производства овощей планируется достигнуть путем поддержки малых форм хозяйствования и развитием теплиц в ЛПХ. Производство молока на территории поселения ежегодно увеличивается за счет обновления молочного стада в крупных сельскохозяйственных предприятиях и увеличением стада в ЛПХ и КФХ, это позволяет прогнозировать уровень производства в размере 26,85 тыс. тонн в 2020 году, или рост на 1,3% больше ожидаемого уровня 2019 года и положительную динамику в 2021-2022 годах, с доведением данного показателя до 27 тыс. тонн молока в 2022 году.</w:t>
      </w:r>
    </w:p>
    <w:p>
      <w:pPr>
        <w:pStyle w:val="Normal"/>
        <w:ind w:firstLine="709"/>
        <w:jc w:val="both"/>
        <w:rPr/>
      </w:pPr>
      <w:r>
        <w:rPr/>
        <w:t>На территории поселения активно развивается не только сельское хозяйство, но и рынок бытового обслуживания и сфера торговли. Так, оборот розничной торговли ежегодно увеличивается на протяжении многих лет. Не исключением будет и прогнозный период 2020-2022 годов. В 2020 году оборот розничной торговли ожидается в объеме 4710580,0 тыс. рублей или 102,1% к планируемому исполнению 2019 года, а уже к 2022 году он увеличится до 4953880,1 тыс. рублей. Объем платных услуг населению в 2020 году ожидается с ростом в 2% к уровню 2019 года, положительная динамика будет наблюдаться и 2020-2022 годах, там ежегодно рост объемов будет достигать 5,0% и 5,2% соответственно.</w:t>
      </w:r>
    </w:p>
    <w:p>
      <w:pPr>
        <w:pStyle w:val="Normal"/>
        <w:ind w:firstLine="709"/>
        <w:jc w:val="both"/>
        <w:rPr/>
      </w:pPr>
      <w:r>
        <w:rPr/>
        <w:t>За счет вложений в развитие существующих предприятий и ожидаемой реализации существующих инвестиционных проектов значение такого показателя как «Объем инвестиций в основной капитал за счет всех источников финансирования»  в период с 2020 года по 2022год ежегодно будет увеличиваться 7,0%, 3,3% и 5,8%, соответственно.</w:t>
      </w:r>
    </w:p>
    <w:p>
      <w:pPr>
        <w:pStyle w:val="Normal"/>
        <w:ind w:firstLine="709"/>
        <w:jc w:val="both"/>
        <w:rPr/>
      </w:pPr>
      <w:r>
        <w:rPr/>
        <w:t>Одним из показателей характеризующих уровень жизни и социально экономического развития является «Ввод в эксплуатацию жилых домов предприятиями всех форм собственности». Его рост свидетельствует о благосостоянии населения, а так же в последнее время ассоциируется с развитием банковского сектора (объемом выданных кредитов). Согласно полученных данных темп роста данного показателя в прогнозный период составит 101% к уровню 2018 года, 3,6% к прогнозному значению 2019 года и 4,0 к уровню 2020 года.</w:t>
      </w:r>
    </w:p>
    <w:p>
      <w:pPr>
        <w:pStyle w:val="Normal"/>
        <w:ind w:firstLine="709"/>
        <w:jc w:val="both"/>
        <w:rPr/>
      </w:pPr>
      <w:r>
        <w:rPr/>
        <w:t>С разделе «Социальная сфера» в 2019 году по всем основным показателям роста не запланировано. Все ключевые позиции остаются стабильными, не ниже уровня прошлых лет.</w:t>
      </w:r>
    </w:p>
    <w:p>
      <w:pPr>
        <w:pStyle w:val="Normal"/>
        <w:ind w:firstLine="709"/>
        <w:jc w:val="both"/>
        <w:rPr/>
      </w:pPr>
      <w:r>
        <w:rPr/>
        <w:t>По разделу «Обеспеченность населения учреждениями социально-культурной сферы» все включенные в него показатели на 2020 год ожидаются с увеличением или как минимум без снижения. Это свидетельствует о том, что в поселении данному вопросу уделяется большое внимание. Не смотря на то, что данная отрасль никогда не является прибыльной. Подтверждением этому служит постоянное увеличение доли расходов бюджета поселения на содержание учреждений культуры и спорта. Также в районе проводится политика по привлечению специалистов в сфере медицины, проживающих в других районах края и регионах, к работе в Каневском районе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Также необходимо отметить стабилизацию в показателях, связанных с развитием малого и среднего бизнеса на территории поселения. Причиной положительных тенденций является незначительное снижение уровня налогообложения и стабилизация уровня отчислений в ПФР. Так значение показателей, отраженных в данном разделе на 2020 год планируется, как минимум, не ниже уровня 2019 год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Начальник финансово-экономического отдела</w:t>
        <w:tab/>
      </w:r>
    </w:p>
    <w:p>
      <w:pPr>
        <w:pStyle w:val="Normal"/>
        <w:spacing w:lineRule="atLeast" w:line="20"/>
        <w:jc w:val="both"/>
        <w:rPr/>
      </w:pPr>
      <w:r>
        <w:rPr/>
        <w:t>администрации Каневского сельского</w:t>
      </w:r>
    </w:p>
    <w:p>
      <w:pPr>
        <w:pStyle w:val="Normal"/>
        <w:spacing w:lineRule="atLeast" w:line="20"/>
        <w:jc w:val="both"/>
        <w:rPr/>
      </w:pPr>
      <w:r>
        <w:rPr/>
        <w:t>поселения Каневского района                                                               А.А.Ив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29:00Z</dcterms:created>
  <dc:creator>пользователь</dc:creator>
  <dc:description/>
  <cp:keywords/>
  <dc:language>en-US</dc:language>
  <cp:lastModifiedBy>Пользователь</cp:lastModifiedBy>
  <cp:lastPrinted>2019-11-20T09:45:00Z</cp:lastPrinted>
  <dcterms:modified xsi:type="dcterms:W3CDTF">2019-11-20T06:45:00Z</dcterms:modified>
  <cp:revision>3</cp:revision>
  <dc:subject/>
  <dc:title>Российская Федерация</dc:title>
</cp:coreProperties>
</file>